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3119905750"/>
            <w:bookmarkStart w:id="3" w:name="__Fieldmark__0_311990575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3119905750"/>
            <w:bookmarkStart w:id="5" w:name="__Fieldmark__1_311990575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3119905750"/>
            <w:bookmarkStart w:id="7" w:name="__Fieldmark__2_311990575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3119905750"/>
            <w:bookmarkStart w:id="9" w:name="__Fieldmark__3_311990575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</w:t>
      </w:r>
      <w:r>
        <w:rPr/>
        <w:t xml:space="preserve">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417"/>
        <w:gridCol w:w="1418"/>
        <w:gridCol w:w="992"/>
        <w:gridCol w:w="1984"/>
      </w:tblGrid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7:00Z</dcterms:modified>
  <cp:revision>5</cp:revision>
  <dc:subject/>
  <dc:title/>
</cp:coreProperties>
</file>