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самозанятых без статуса ИП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_____________________________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834396010"/>
            <w:bookmarkStart w:id="3" w:name="__Fieldmark__0_834396010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834396010"/>
            <w:bookmarkStart w:id="5" w:name="__Fieldmark__1_834396010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E-mail 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 Официальный сайт (страница в соц.сетях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834396010"/>
            <w:bookmarkStart w:id="7" w:name="__Fieldmark__2_834396010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834396010"/>
            <w:bookmarkStart w:id="9" w:name="__Fieldmark__3_834396010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10" w:name="_Hlk64378416"/>
      <w:bookmarkEnd w:id="10"/>
      <w:r>
        <w:rPr/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559"/>
        <w:gridCol w:w="1276"/>
        <w:gridCol w:w="850"/>
        <w:gridCol w:w="1701"/>
      </w:tblGrid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340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40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4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7 к Списку документов для рассмотрения вопроса о предоставлении микрозайма (для юридических лиц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18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8T07:34:00Z</dcterms:modified>
  <cp:revision>6</cp:revision>
  <dc:subject/>
  <dc:title/>
</cp:coreProperties>
</file>